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48 DEL D. Lgs. 50/2016 e s.m.i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/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procedura di gara avente per oggetto la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10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054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hanging="10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>impegnandosi alla costituzione di un raggruppamento temporaneo d’impresa,</w:t>
      </w:r>
      <w:r>
        <w:rPr>
          <w:sz w:val="24"/>
        </w:rPr>
        <w:t xml:space="preserve"> ai sensi e per gli effetti di quanto previsto dall’art. 48 del D. Lgs.50/2016 e smi e che  in caso di aggiudicazione sarà nominata Capogruppo (mandataria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impegnandosi 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4"/>
        </w:rPr>
        <w:tab/>
        <w:t xml:space="preserve">in caso di aggiudicazione a conferire mandato collettivo speciale con rappresentanza all’impresasopra indicata come futura </w:t>
      </w:r>
      <w:r>
        <w:rPr>
          <w:b/>
          <w:sz w:val="24"/>
        </w:rPr>
        <w:t>mandataria (Capogruppo</w:t>
      </w:r>
      <w:r>
        <w:rPr>
          <w:sz w:val="24"/>
        </w:rPr>
        <w:t>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Codice 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MA CONGIUNTA IMPRESE (Timbro Impresa e firma del Legale Rappresentante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bis al 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4:00Z</dcterms:created>
  <dc:creator>gastaldi_b</dc:creator>
  <dc:description/>
  <cp:keywords/>
  <dc:language>en-US</dc:language>
  <cp:lastModifiedBy>Gerbotto Paola</cp:lastModifiedBy>
  <cp:lastPrinted>2019-03-01T08:57:00Z</cp:lastPrinted>
  <dcterms:modified xsi:type="dcterms:W3CDTF">2020-01-17T09:48:00Z</dcterms:modified>
  <cp:revision>11</cp:revision>
  <dc:subject/>
  <dc:title> </dc:title>
</cp:coreProperties>
</file>